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6»  сентября   2018 года                                                                 №  59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7 ДЕКАБРЯ 2017 ГОДА №2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8 ГОД И ПЛАНОВЫЙ ПЕРИОД 2019 И 2020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Областного закона от 07.12.2017 № 121-ОЗ  «Об областном бюджете на 2018 год и плановый период 2019 и 2020 годов» (с изменениями, внесенными Законом Свердловской области от 22.03.2018 № 25-ОЗ, 28.05.2018 № 46-ОЗ, 19.07.2018 № 87-ОЗ),  решения Думы муниципального образования Байкаловский муниципальный район  от 25 декабря 2017 года № 100 «О бюджете муниципального образования Байкаловский муниципальный район на 2018 год и плановый период 2019 и 2020 годов» с изменениями, внесенными решением Думы муниципального образования Байкаловский  муниципальный район № 120 от 28 марта 2018  и № 135 от 20 июня  2018 , № 140 от 26 сентября 2018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 19 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 Внести в решение Думы  муниципального образования Краснополянское сельское поселение от 27 декабря 2017 года № 23 «О бюджете муниципального образования Краснополянское сельское поселение на 2018 год и плановый период 2019 и 2020 годов» (печатное средство «Информационный вестник Краснополянского сельского поселения»»  за № 7, от 29.12.2017г.), с изменениями, внесенными Решением Думы Краснополянского сельского поселения от 19.02.2018 № 38, 22.06.2018 № 53 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«1. Установить общий объем доходов муниципального бюджета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 489,7 тысяч рублей, в том числе объем межбюджетных трансферт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лучаемых из других  бюджетов в сумме  69 681,9 тысяч рублей, на 2018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) 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«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83 515,3 тысяч рублей на 2018 год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) Подпункт 1 пункта 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3 025,6 тысяч рублей на 2018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одпункт 1 пункта 6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2 144,1  тысяч рублей, в том числе за счет акцизов на нефтепродукты 4 964,0 тысяч рублей, за счет межбюджетных трансфертов, предоставленных из бюджета муниципального района 2 771,0 тысячи рублей, за счет остальных налоговых и неналоговых доходов 14 409,1 тысяч рублей, на 2018 год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) Приложения  2, 4, 5, 6, 10 изложить в следующей редакции:</w:t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 Настоящее решение вступает в силу 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. Контроль над выполнением данного решения возложить на постоянную комиссию по экономической 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26» сентября  20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Л.А.Федо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26» сентября  201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18-09-27T13:37:00Z</cp:lastPrinted>
  <dcterms:modified xsi:type="dcterms:W3CDTF">2018-09-27T08:37:00Z</dcterms:modified>
  <cp:revision>232</cp:revision>
  <dc:subject/>
  <dc:title/>
</cp:coreProperties>
</file>